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Chapter 5 Multiple Intelligence.</w:t>
      </w:r>
    </w:p>
    <w:p>
      <w:pPr>
        <w:pStyle w:val="Normal"/>
        <w:widowControl w:val="false"/>
        <w:rPr>
          <w:sz w:val="24"/>
          <w:lang w:val="en-US"/>
        </w:rPr>
      </w:pPr>
      <w:r>
        <w:rPr>
          <w:sz w:val="24"/>
          <w:lang w:val="en-US"/>
        </w:rPr>
        <w:t>John Libby</w:t>
      </w:r>
    </w:p>
    <w:p>
      <w:pPr>
        <w:pStyle w:val="Normal"/>
        <w:widowControl w:val="false"/>
        <w:rPr>
          <w:sz w:val="24"/>
          <w:lang w:val="en-US"/>
        </w:rPr>
      </w:pPr>
      <w:r>
        <w:rPr>
          <w:sz w:val="24"/>
          <w:lang w:val="en-US"/>
        </w:rPr>
      </w:r>
    </w:p>
    <w:p>
      <w:pPr>
        <w:pStyle w:val="Normal"/>
        <w:widowControl w:val="false"/>
        <w:rPr/>
      </w:pPr>
      <w:r>
        <w:rPr>
          <w:sz w:val="24"/>
          <w:lang w:val="en-US"/>
        </w:rPr>
        <w:tab/>
        <w:t xml:space="preserve">Chapter five of </w:t>
      </w:r>
      <w:r>
        <w:rPr>
          <w:i/>
          <w:sz w:val="24"/>
          <w:lang w:val="en-US"/>
        </w:rPr>
        <w:t>Multiple Intelligences in the Classroom</w:t>
      </w:r>
      <w:r>
        <w:rPr>
          <w:sz w:val="24"/>
          <w:lang w:val="en-US"/>
        </w:rPr>
        <w:t xml:space="preserve"> discusses the history of multiple intelligence theory and how multiple intelligence curriculum can be developed. Multiple intelligences has old roots, it is mentioned by the philosopher Plato in ancient Greece. The chapter then describes how a multiple intelligence teacher successfully teaches their class. This can be done by incarcerating many intelligences in their teaching style. The chapter suggested that a teacher be random and incorporate as many aspects from different intelligences as possible within lesions because this will benefit the largest number of students. A teacher does not need to reformat their whole lesion to incorporate MI theory. It can be done very easily by minimal changes to sentences and description of concepts. Even traditional teachers who spend most of their time talking to their students can incorporate MI theory by talking about stuff that different intelligences can relate to. The chapter then lists many different teaching and lesion styles that can be used to help out students with multiple intelligences. This list is very long and is gone over much more deeply in chapter six, however, some examples they list are story telling for the verbally intelligent and class theater for the physically intelligent. The chapter ends with a discussion on how to set up MI lesion plans. MI lesion plans are very similar to the backwards design model and it could be easy for a teacher to incorporate them both into their planning. One difference between these design models is the brainstorming step where a teacher brainstorms as many activities they can think of for a lesion they are teaching. The teacher then selects which lesions are most effective and which offer can help the largest range of intelligences. </w:t>
      </w:r>
    </w:p>
    <w:p>
      <w:pPr>
        <w:pStyle w:val="Normal"/>
        <w:widowControl w:val="false"/>
        <w:rPr>
          <w:sz w:val="24"/>
          <w:lang w:val="en-US"/>
        </w:rPr>
      </w:pPr>
      <w:r>
        <w:rPr>
          <w:sz w:val="24"/>
          <w:lang w:val="en-US"/>
        </w:rPr>
        <w:tab/>
        <w:t xml:space="preserve">Chapter five had many very good suggestions for lesions to help teach different students. The list that they provide seems priceless to any teacher when they try and incorporate MI theory into their teaching. Another thing I liked about chapter five was the history of MI theory. As a history concentration I appreciate the history of education. I had no idea MI theory went back as far as it did. One would think with such a long knowledge of it teachers would be able to do more with now then many teachers d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